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4      Title:  Glaciation                          Date: 3 February 2009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sharp ridge that forms between 2 corri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aring away blocks of rock that have been frozen into the base of the glaci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c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eaps of small rocks created by freeze-tha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ze-th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long thin lake in the bottom of a U-shaped valle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mora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valley high above the main U-shaped valle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 mora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steep-sided hollow near the hill t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l mora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large boulder that has been moved by a glacier for some dista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mora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cks in the glacier bed scrape away at the ground beneat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remains when the wiggles in a valley have been eroded  by a glaci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nes left on rocks by a passing glaci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ck fragments, clay and sand left from underneath the glaci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ê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small lake in the bottom of a corr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midal pe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ck fragments that drop into the glacier from the valley side due to freeze-tha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-shaped vall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ck, sand and gravel which show where the glacier paus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ncated s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group of smooth mounds left behind by glaciers on lowland plai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ging Vall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valley left after it has been eroded by a glaci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a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triangular peak caused by the creating of 3 or more corri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ml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weathering process that involves water in cracks freezing and expanding to break off rock piec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bon la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ck debris from the edges of 2 glaciers that jo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57150</wp:posOffset>
            </wp:positionV>
            <wp:extent cx="2171700" cy="196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3881120" cy="4576445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160" cy="4576320"/>
                          <a:chOff x="0" y="0"/>
                          <a:chExt cx="3881160" cy="457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rcRect l="51624" t="-3114" r="0" b="0"/>
                          <a:stretch/>
                        </pic:blipFill>
                        <pic:spPr>
                          <a:xfrm>
                            <a:off x="144000" y="2302560"/>
                            <a:ext cx="2807280" cy="22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rcRect l="0" t="0" r="51624" b="4359"/>
                          <a:stretch/>
                        </pic:blipFill>
                        <pic:spPr>
                          <a:xfrm>
                            <a:off x="0" y="0"/>
                            <a:ext cx="2735640" cy="20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27600" y="2693160"/>
                            <a:ext cx="497880" cy="4662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56120"/>
                              <a:gd name="adj4" fmla="val -321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Verdana" w:hAnsi="Verdana" w:eastAsia="Times New Roman" w:cs="Verdana"/>
                                  <w:color w:val="006699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1640" y="3310200"/>
                            <a:ext cx="497880" cy="4662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70407"/>
                              <a:gd name="adj4" fmla="val -2286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Verdana" w:hAnsi="Verdana" w:eastAsia="Times New Roman" w:cs="Verdana"/>
                                  <w:color w:val="006699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1640" y="360000"/>
                            <a:ext cx="497880" cy="4662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53740"/>
                              <a:gd name="adj4" fmla="val -2789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Verdana" w:hAnsi="Verdana" w:eastAsia="Times New Roman" w:cs="Verdana"/>
                                  <w:color w:val="006699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" y="2231280"/>
                            <a:ext cx="497880" cy="4662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77212"/>
                              <a:gd name="adj4" fmla="val 2296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Verdana" w:hAnsi="Verdana" w:eastAsia="Times New Roman" w:cs="Verdana"/>
                                  <w:color w:val="006699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3814920"/>
                            <a:ext cx="497880" cy="4662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5509"/>
                              <a:gd name="adj4" fmla="val -193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Verdana" w:hAnsi="Verdana" w:eastAsia="Times New Roman" w:cs="Verdana"/>
                                  <w:color w:val="006699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5pt;width:305.6pt;height:360.35pt" coordorigin="0,270" coordsize="6112,72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7;top:3896;width:4420;height:35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270;width:4307;height:323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768;top:4511;width:783;height:733;mso-wrap-style:square;v-text-anchor:top" type="_x0000_t4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Verdana" w:hAnsi="Verdana" w:eastAsia="Times New Roman" w:cs="Verdana"/>
                            <w:color w:val="006699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006699" weight="9360" joinstyle="miter" endcap="flat"/>
                  <w10:wrap type="none"/>
                </v:shape>
                <v:shape id="shape_0" fillcolor="white" stroked="t" o:allowincell="f" style="position:absolute;left:4648;top:5483;width:783;height:733;mso-wrap-style:square;v-text-anchor:top" type="_x0000_t4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Verdana" w:hAnsi="Verdana" w:eastAsia="Times New Roman" w:cs="Verdana"/>
                            <w:color w:val="006699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006699" weight="9360" joinstyle="miter" endcap="flat"/>
                  <w10:wrap type="none"/>
                </v:shape>
                <v:shape id="shape_0" fillcolor="white" stroked="t" o:allowincell="f" style="position:absolute;left:4648;top:837;width:783;height:733;mso-wrap-style:square;v-text-anchor:top" type="_x0000_t4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Verdana" w:hAnsi="Verdana" w:eastAsia="Times New Roman" w:cs="Verdana"/>
                            <w:color w:val="006699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006699" weight="9360" joinstyle="miter" endcap="flat"/>
                  <w10:wrap type="none"/>
                </v:shape>
                <v:shape id="shape_0" fillcolor="white" stroked="t" o:allowincell="f" style="position:absolute;left:334;top:3784;width:783;height:733;mso-wrap-style:square;v-text-anchor:top" type="_x0000_t4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Verdana" w:hAnsi="Verdana" w:eastAsia="Times New Roman" w:cs="Verdana"/>
                            <w:color w:val="006699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006699" weight="9360" joinstyle="miter" endcap="flat"/>
                  <w10:wrap type="none"/>
                </v:shape>
                <v:shape id="shape_0" fillcolor="white" stroked="t" o:allowincell="f" style="position:absolute;left:5328;top:6278;width:783;height:733;mso-wrap-style:square;v-text-anchor:top" type="_x0000_t4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Verdana" w:hAnsi="Verdana" w:eastAsia="Times New Roman" w:cs="Verdana"/>
                            <w:color w:val="006699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00669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6530" cy="4109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2582545</wp:posOffset>
                </wp:positionV>
                <wp:extent cx="1151890" cy="4237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rê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orri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rumli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Hanging valle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yramidal pea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re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runcated sp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U-shaped val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’t worry about j – it is alluvial fa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3.7pt;mso-wrap-distance-left:9.05pt;mso-wrap-distance-right:9.05pt;mso-wrap-distance-top:0pt;mso-wrap-distance-bottom:0pt;margin-top:203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rêt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orri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rumli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Hanging valley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yramidal peak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cre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runcated spu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U-shaped valley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’t worry about j – it is alluvial fa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3:00:00Z</dcterms:created>
  <dc:creator>Lindy</dc:creator>
  <dc:description/>
  <cp:keywords/>
  <dc:language>en-US</dc:language>
  <cp:lastModifiedBy>Lindy</cp:lastModifiedBy>
  <dcterms:modified xsi:type="dcterms:W3CDTF">2009-02-01T14:25:00Z</dcterms:modified>
  <cp:revision>1</cp:revision>
  <dc:subject/>
  <dc:title>Title:</dc:title>
</cp:coreProperties>
</file>